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-3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Reflexive verbs for the passive voice</w:t>
      </w:r>
    </w:p>
    <w:p>
      <w:pPr>
        <w:pStyle w:val="TextBody"/>
        <w:spacing w:lineRule="atLeast" w:line="100" w:before="0" w:after="0"/>
        <w:ind w:left="-3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As we talked about in class, in French one uses a reflexive verb construction to indicate the passive.  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For example: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Le portugais se parle au Brésil.</w:t>
        <w:tab/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Portuguese is spoken in Brazil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Les livres se vendent dans une librarie.</w:t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Books are sold in a bookstore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La chimie ne se comprend pas facilement.</w:t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Chemistry isn't easily understood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La nourriture ne se mange pas en classe.</w:t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Food isn't eaten in class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Ça ne se fait jamais ici.</w:t>
        <w:tab/>
        <w:tab/>
        <w:tab/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That is never done here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ab/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Le mot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 xml:space="preserve">thou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ne s'utilise plus en anglais.</w:t>
        <w:tab/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The word “thou” isn't used anymore in English.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/>
          <w:i/>
          <w:i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8:37:57Z</dcterms:created>
  <dc:creator/>
  <dc:description/>
  <dc:language>en-US</dc:language>
  <cp:lastModifiedBy/>
  <cp:revision>0</cp:revision>
  <dc:subject/>
  <dc:title/>
</cp:coreProperties>
</file>